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ŪVPROJEKTA SATU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606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5939"/>
                              <w:gridCol w:w="910"/>
                            </w:tblGrid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Nr.p.k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Lapas nosaukum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Lapas N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itullap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Būvprojekta sastāva lapa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Būvprojekta saturs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-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Vispārīga daļ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SIA „TORBUD” būvkomersanta reģistrācijas apliecība  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. Garkuļa-Gurēviča sertifikāts                    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. Garkuļa- Gureviča sertifikāt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(. Dužkas sertifikāt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rojektēšanas uzdevums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-1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hniskā specifikācij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hniskā nodaļas vadītāja amata aprakst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VdzTi būvatļauja Nr.LV0220181005 no 16.01.2018.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-1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Ventspils pilsētas domes arhitektūras un pilsētbūvniecības nodaļas izziņa Nr.9-11/82-1 no 31.01.2018.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VAS „LDZ”, TN Nr. DTG -6.4.12/7-2018. no 19.01.2018.                  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-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S „BMGS” TN Nr.13.2-E-01-02/34 no 15.01.2018.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-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SIA „LGT Stividors” TN no 06.02.2018.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.-2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hniskās apsekošanas akt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opogrāfiskais plān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emes grāmatu apliecīb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-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Ģeoloģij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.-4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zelzceļa daļa, DZ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zpētes objekta novietojum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Ventspils brīvostas pārvaldes pievedceļu shēma uz piestātnes Nr.12.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oto fiksācij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askaidrojuma raksts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.-60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Vispārējie rādītāji, DZ-1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Ģenerālais plāns, DZ-2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arenprofils, sliežu ceļš Nr301, DZ-3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Šķēlums, DZ-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Vagonu svēršanas shēm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varu daļa, BK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Vispārīgie rādītāji, BK-1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Svaru platformu un sliežu izvietojums garenprofilā, BK-2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varu platformu izvietojuma shēma, BK-3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amata plātnes un sienu plāns, BK-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ienu stiegrojums, BK-5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riezums 1-1 un 2-2, BK-6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riezums 3-3(veidņi), BK-7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riezums 3-3(stiegrošana), BK-8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iekamas detaļas, ID1; ID2; ID3 markas, BK-9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iekamas detaļas, ID4; ID5; ID6; ID7; ID8 markas, BK-1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tiegrojuma izstrādājumi, S1; S2; S3; S4 markas, BK-11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tiegrojuma izstrādājumi, S5; S6 markas, BK-12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varu pamata specifikācija, BK-13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āmis RM1, plāns un griezums 1-1, BK-1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āmis RM1, griezumi 2-2 un 3-3, BK-15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āmju RM1 mezgli, BK-16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Rāmju  RM1 specifikācija, BK-17 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Klāja KL1 konstrukcija, BK-18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varu specifikācija, BK-19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āmju RM1 uzstādīšana, BK-2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rbu apjoms BK daļ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.-8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lektroietaišu daļa, ELT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itullap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ļas satur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ūkomersanta reģistrācijas apliecīb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Komersanta reģistrācijas apliecīb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. Ziemielisa sertifikāt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. Ziemielisa darbības sfēra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MGS TN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. Ziemielisa apdrošināšanas polise.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Vispārīgie rādītāji, ELT-1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Ģenerālplāns, ELT-2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lēguma shēma, ELT-3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ateriālu un darbu specifikācija, ELT-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ielikum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ampa 1x16 LED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Vagona apgaismojums LK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lektroniska daļa, EST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itullap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tura radītāj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ertifikāts D. Kilup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kaidrojošs apraksts būvprojektam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.-11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Vispārīgie rādītāji, EST-1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5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Elektroenerģijas sadale CS1, EST-2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Vadība CS1, EST-3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7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Ārējās iekārtas CS1, EST-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aidne CS1, kopskats EST-5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āna skats CS1, EST-6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aidne CS1, skats no apakšas,  EST-7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kats no priekšas CS1, EST-8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alaidne CS1, skats no augšas, EST-9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3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varu platforma, skats no augšas, EST-1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varu platforma, skats no sāna, EST-11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alveno materiālu saraksts, EST-12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6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alveno materiālu saraksts, EST-13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Kabeļu žurnāls, EST-14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8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alveno darbu specifikācija, EST-15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6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9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Vadības skapja un videokameras uzstādīšana, EST-16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.</w:t>
                                  </w:r>
                                </w:p>
                              </w:tc>
                              <w:tc>
                                <w:tcPr>
                                  <w:tcW w:w="5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rbu organizācijas projekts, DOP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5939"/>
                        <w:gridCol w:w="910"/>
                      </w:tblGrid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r.p.k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Lapas nosaukum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Lapas N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itullap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Būvprojekta sastāva lapa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Būvprojekta saturs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-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ispārīga daļ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SIA „TORBUD” būvkomersanta reģistrācijas apliecība  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. Garkuļa-Gurēviča sertifikāts                    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. Garkuļa- Gureviča sertifikāt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(. Dužkas sertifikāt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rojektēšanas uzdevums                                                       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-1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hniskā specifikācij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hniskā nodaļas vadītāja amata aprakst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VdzTi būvatļauja Nr.LV0220181005 no 16.01.2018.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.-1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entspils pilsētas domes arhitektūras un pilsētbūvniecības nodaļas izziņa Nr.9-11/82-1 no 31.01.2018.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VAS „LDZ”, TN Nr. DTG -6.4.12/7-2018. no 19.01.2018.                  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-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S „BMGS” TN Nr.13.2-E-01-02/34 no 15.01.2018.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.-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SIA „LGT Stividors” TN no 06.02.2018.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.-2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hniskās apsekošanas akt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opogrāfiskais plān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emes grāmatu apliecīb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.-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Ģeoloģij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.-48.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zelzceļa daļa, DZ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zpētes objekta novietojum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entspils brīvostas pārvaldes pievedceļu shēma uz piestātnes Nr.12.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oto fiksācij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askaidrojuma raksts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.-60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ispārējie rādītāji, DZ-1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Ģenerālais plāns, DZ-2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arenprofils, sliežu ceļš Nr301, DZ-3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Šķēlums, DZ-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agonu svēršanas shēm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varu daļa, BK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ispārīgie rādītāji, BK-1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Svaru platformu un sliežu izvietojums garenprofilā, BK-2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varu platformu izvietojuma shēma, BK-3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amata plātnes un sienu plāns, BK-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ienu stiegrojums, BK-5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iezums 1-1 un 2-2, BK-6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iezums 3-3(veidņi), BK-7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iezums 3-3(stiegrošana), BK-8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iekamas detaļas, ID1; ID2; ID3 markas, BK-9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iekamas detaļas, ID4; ID5; ID6; ID7; ID8 markas, BK-10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tiegrojuma izstrādājumi, S1; S2; S3; S4 markas, BK-11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tiegrojuma izstrādājumi, S5; S6 markas, BK-12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varu pamata specifikācija, BK-13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āmis RM1, plāns un griezums 1-1, BK-1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āmis RM1, griezumi 2-2 un 3-3, BK-15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āmju RM1 mezgli, BK-16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Rāmju  RM1 specifikācija, BK-17 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lāja KL1 konstrukcija, BK-18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varu specifikācija, BK-19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āmju RM1 uzstādīšana, BK-20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rbu apjoms BK daļ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.-8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lektroietaišu daļa, ELT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itullap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ļas satur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ūkomersanta reģistrācijas apliecīb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omersanta reģistrācijas apliecīb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. Ziemielisa sertifikāt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. Ziemielisa darbības sfēra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MGS TN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. Ziemielisa apdrošināšanas polise.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ispārīgie rādītāji, ELT-1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Ģenerālplāns, ELT-2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lēguma shēma, ELT-3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ateriālu un darbu specifikācija, ELT-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ielikum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ampa 1x16 LED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agona apgaismojums LK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lektroniska daļa, EST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itullap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tura radītāj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ertifikāts D. Kilup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kaidrojošs apraksts būvprojektam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.-11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ispārīgie rādītāji, EST-1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5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lektroenerģijas sadale CS1, EST-2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6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adība CS1, EST-3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7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Ārējās iekārtas CS1, EST-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aidne CS1, kopskats EST-5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9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āna skats CS1, EST-6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aidne CS1, skats no apakšas,  EST-7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kats no priekšas CS1, EST-8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alaidne CS1, skats no augšas, EST-9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3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varu platforma, skats no augšas, EST-10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varu platforma, skats no sāna, EST-11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alveno materiālu saraksts, EST-12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6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alveno materiālu saraksts, EST-13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beļu žurnāls, EST-14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8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alveno darbu specifikācija, EST-15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6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9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adības skapja un videokameras uzstādīšana, EST-16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.</w:t>
                            </w:r>
                          </w:p>
                        </w:tc>
                        <w:tc>
                          <w:tcPr>
                            <w:tcW w:w="5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rbu organizācijas projekts, DOP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07:00Z</dcterms:created>
  <dc:creator>LVCT</dc:creator>
  <dc:description/>
  <cp:keywords/>
  <dc:language>en-US</dc:language>
  <cp:lastModifiedBy>--</cp:lastModifiedBy>
  <cp:lastPrinted>2018-03-03T11:55:00Z</cp:lastPrinted>
  <dcterms:modified xsi:type="dcterms:W3CDTF">2018-03-06T07:06:00Z</dcterms:modified>
  <cp:revision>11</cp:revision>
  <dc:subject/>
  <dc:title>SĒJUMS Nr</dc:title>
</cp:coreProperties>
</file>